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w w:val="200"/>
        </w:rPr>
      </w:pPr>
      <w:r>
        <w:rPr>
          <w:rFonts w:eastAsia="HG丸ｺﾞｼｯｸM-PRO"/>
          <w:w w:val="200"/>
        </w:rPr>
        <w:t>エコマッ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0</wp:posOffset>
                </wp:positionH>
                <wp:positionV relativeFrom="paragraph">
                  <wp:posOffset>-173990</wp:posOffset>
                </wp:positionV>
                <wp:extent cx="87757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書式１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8.7pt;mso-wrap-distance-left:9.05pt;mso-wrap-distance-right:9.05pt;mso-wrap-distance-top:0pt;mso-wrap-distance-bottom:0pt;margin-top:-13.7pt;mso-position-vertical-relative:text;margin-left:44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書式１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チームアプローチにおける支援方針</w:t>
            </w:r>
          </w:p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チームアプローチの展開でこまっていること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w w:val="200"/>
                <w:sz w:val="22"/>
                <w:szCs w:val="22"/>
              </w:rPr>
            </w:pPr>
            <w:r>
              <w:rPr>
                <w:rFonts w:eastAsia="HG丸ｺﾞｼｯｸM-PRO"/>
                <w:w w:val="2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102235</wp:posOffset>
                </wp:positionV>
                <wp:extent cx="6994525" cy="66446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4440" cy="664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5pt;margin-top:8.05pt;width:550.7pt;height:523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0965</wp:posOffset>
                </wp:positionH>
                <wp:positionV relativeFrom="paragraph">
                  <wp:posOffset>19050</wp:posOffset>
                </wp:positionV>
                <wp:extent cx="1296670" cy="245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資源（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9.3pt;mso-wrap-distance-left:9.05pt;mso-wrap-distance-right:9.05pt;mso-wrap-distance-top:0pt;mso-wrap-distance-bottom:0pt;margin-top:1.5pt;mso-position-vertical-relative:text;margin-left:20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会資源（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18440</wp:posOffset>
                </wp:positionV>
                <wp:extent cx="4991735" cy="47961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760" cy="479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7.2pt;width:393pt;height:377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835</wp:posOffset>
                </wp:positionH>
                <wp:positionV relativeFrom="paragraph">
                  <wp:posOffset>6283960</wp:posOffset>
                </wp:positionV>
                <wp:extent cx="1373505" cy="114300"/>
                <wp:effectExtent l="2540" t="4445" r="2540" b="4445"/>
                <wp:wrapNone/>
                <wp:docPr id="5" name="グループ化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4480"/>
                          <a:chOff x="0" y="0"/>
                          <a:chExt cx="13734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6" style="position:absolute;margin-left:116.05pt;margin-top:494.8pt;width:108.1pt;height:8.95pt" coordorigin="2321,9896" coordsize="2162,179">
                <v:line id="shape_0" from="2321,9896" to="2680,10075" ID="Line 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9896" to="3043,10075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9896" to="3407,10075" ID="Line 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1,9896" to="3770,10075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9896" to="4120,10075" ID="Line 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4,9896" to="4483,10075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0</wp:posOffset>
                </wp:positionV>
                <wp:extent cx="2971800" cy="2971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0pt;width:233.95pt;height:23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606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26060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7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717800</wp:posOffset>
                </wp:positionV>
                <wp:extent cx="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4pt" to="198pt,23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46400</wp:posOffset>
                </wp:positionV>
                <wp:extent cx="16002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2pt" to="323.95pt,2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717800</wp:posOffset>
                </wp:positionV>
                <wp:extent cx="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4pt" to="324pt,231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917700</wp:posOffset>
                </wp:positionV>
                <wp:extent cx="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1pt" to="198pt,16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917700</wp:posOffset>
                </wp:positionV>
                <wp:extent cx="457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pt" to="215.95pt,15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3pt" to="180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pt" to="216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917700</wp:posOffset>
                </wp:positionV>
                <wp:extent cx="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1pt" to="324pt,16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917700</wp:posOffset>
                </wp:positionV>
                <wp:extent cx="4572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1pt" to="341.95pt,15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3pt" to="306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3pt" to="342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2pt" to="216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2pt" to="243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2pt" to="270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2pt" to="297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3155</wp:posOffset>
                </wp:positionH>
                <wp:positionV relativeFrom="paragraph">
                  <wp:posOffset>6148705</wp:posOffset>
                </wp:positionV>
                <wp:extent cx="145605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65pt;margin-top:484.15pt;width:114.6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4315</wp:posOffset>
                </wp:positionH>
                <wp:positionV relativeFrom="paragraph">
                  <wp:posOffset>6148705</wp:posOffset>
                </wp:positionV>
                <wp:extent cx="144081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484.15pt;width:11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7855</wp:posOffset>
                </wp:positionH>
                <wp:positionV relativeFrom="paragraph">
                  <wp:posOffset>6148705</wp:posOffset>
                </wp:positionV>
                <wp:extent cx="1356995" cy="127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7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484.15pt;width:106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5770880</wp:posOffset>
                </wp:positionV>
                <wp:extent cx="5952490" cy="8089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＜関係＞　弱い　←　　　　　　　　　　　　　　　　　　　　　　　　　　　　　→強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葛藤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454.4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＜関係＞　弱い　←　　　　　　　　　　　　　　　　　　　　　　　　　　　　　→強い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葛藤　　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5110</wp:posOffset>
                </wp:positionH>
                <wp:positionV relativeFrom="paragraph">
                  <wp:posOffset>224790</wp:posOffset>
                </wp:positionV>
                <wp:extent cx="976630" cy="2451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域資源（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19.3pt;mso-wrap-distance-left:9.05pt;mso-wrap-distance-right:9.05pt;mso-wrap-distance-top:0pt;mso-wrap-distance-bottom:0pt;margin-top:17.7pt;mso-position-vertical-relative:text;margin-left:219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地域資源（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4:28:00Z</dcterms:created>
  <dc:creator>相談援助課</dc:creator>
  <dc:description/>
  <cp:keywords/>
  <dc:language>en-US</dc:language>
  <cp:lastModifiedBy>冨岡 貴生</cp:lastModifiedBy>
  <cp:lastPrinted>2019-01-15T11:35:00Z</cp:lastPrinted>
  <dcterms:modified xsi:type="dcterms:W3CDTF">2019-01-18T01:39:00Z</dcterms:modified>
  <cp:revision>18</cp:revision>
  <dc:subject/>
  <dc:title>（様式４）</dc:title>
</cp:coreProperties>
</file>